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Ицаринская основная общеобразовательная школа» с.Ицари Дахадав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23.05.2012г.  по 24.05.2012г в соответствии с приказом Минобрнауки РД от  04.05.2012г. № 1766 «О проведении плановой документарной проверки» Управлением надзора и контроля в сфере образования МОН РД  в период с 23.05.2012г.  по 24.05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</w:t>
      </w:r>
      <w:r>
        <w:rPr>
          <w:rFonts w:cs="Times New Roman" w:ascii="Times New Roman" w:hAnsi="Times New Roman"/>
          <w:sz w:val="28"/>
          <w:szCs w:val="28"/>
        </w:rPr>
        <w:t>«Ицаринская основная общеобразовательная школа» с.Ицари Дахадаевского района  по вопросу  выполнение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eastAsia="TimesNewRomanPSMT;Arial Unicode MS"/>
          <w:sz w:val="28"/>
          <w:szCs w:val="28"/>
        </w:rPr>
        <w:t>-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соблюдения требований учета, выдачи и хранения документов государственного образца об образовании муниципальным казенным общеобразовательным учреждением </w:t>
      </w:r>
      <w:r>
        <w:rPr>
          <w:rFonts w:cs="Times New Roman" w:ascii="Times New Roman" w:hAnsi="Times New Roman"/>
          <w:sz w:val="28"/>
          <w:szCs w:val="28"/>
        </w:rPr>
        <w:t>«Ицаринская основная общеобразовательная школа» с.Ицари Дахадае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>муниципальном казенном общеобразовательном учреждении «Ицаринская основная общеобразовательная школа»Дахадаевского 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контроль соблюдения лицензионных требований и условий, предусмотренных лицензией на право ведения образовательной деятельности, </w:t>
      </w:r>
      <w:r>
        <w:rPr>
          <w:rFonts w:eastAsia="TimesNewRomanPSMT;Arial Unicode MS"/>
          <w:sz w:val="28"/>
          <w:szCs w:val="28"/>
        </w:rPr>
        <w:t xml:space="preserve">муниципальным казенным общеобразовательным учреждением </w:t>
      </w:r>
      <w:r>
        <w:rPr>
          <w:sz w:val="28"/>
          <w:szCs w:val="28"/>
        </w:rPr>
        <w:t>«Ицаринская основная общеобразовательная школа» с.Ицари Дахада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4.05.2012г., № 3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Ицаринская основная общеобразовательная школа» с.Ицари Дахадаевского </w:t>
      </w:r>
      <w:r>
        <w:rPr>
          <w:sz w:val="28"/>
          <w:szCs w:val="28"/>
          <w:u w:val="single"/>
        </w:rPr>
        <w:t xml:space="preserve">района Шахбановой Н.Р., </w:t>
      </w:r>
      <w:r>
        <w:rPr>
          <w:sz w:val="28"/>
          <w:szCs w:val="28"/>
        </w:rPr>
        <w:t>направлено предписание об устранении выявленных нарушений от 07.06.2012г. № КН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4.09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6-20T07:11:00Z</dcterms:modified>
  <cp:revision>47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